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</w:t>
      </w:r>
      <w:r>
        <w:rPr>
          <w:b/>
          <w:bCs/>
          <w:u w:val="single"/>
        </w:rPr>
        <w:t xml:space="preserve"> SPORTOM ZA S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</w:t>
      </w:r>
      <w:r>
        <w:rPr>
          <w:b/>
          <w:bCs/>
          <w:u w:val="single"/>
        </w:rPr>
        <w:t>FUDBALSKI KLUB NAPREDAK - BER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Željkica Otović – predsjednica U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resa i kontakt telefoni:Miljana Tomičića bb – Berane, 069/042-77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 510 – 25550 – 20 CKB Ba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7476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Ber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period od 01.08.2011 – 30.11.2011 – jesenji d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.03.2012 – 30.06.2012 – Proljećni dio – sezona 2011/2012, vremenski okvir projekta je osam (8) mjese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11.90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lana i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 programa,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rinos u unapređenju sporta – fudbala - na sjeveru Crne G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iljevi u ovom projektu su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jezbeđivanje finansijskih sredstava za učešća na takmičenjima za FK „Napredak” Berane u periodu od 01.08.2011 – 30.11.2011 Jesenji dio  i 01.03.2012 – 30.06.2012 Proljećni dio, odnosno sezoni 2011/12 fudbalskog prvenstva sjeverne regije Crne Gore i kup takmičenj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aganja u razvoj djece/omladine - mladih sportista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Doprinos u prevenciji bolesti zavisnosti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ne grupe,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Direktni korisnici: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članovi kluba, seniori 59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pioniri, kadeti, omladinci 40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treneri 2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uprava kluba 18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Indirektni korisnici: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delegati 1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sudije 3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obezbjeđenje 4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redari 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l-SI" w:eastAsia="en-US"/>
        </w:rPr>
        <w:t>sportski centar Berane za korišćenje fudbalskog terena.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Mlada populacija Berana.</w:t>
      </w:r>
    </w:p>
    <w:p>
      <w:pPr>
        <w:pStyle w:val="Normal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>Članovi porodica i direktnih i indirektnih korisnika.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Takmičenje u fudbalskoj sjevernoj regiji Crne Gore koja broji 10 klubova ( Pljevlja, Mojkovac, Bijelo Polje - 3 kluba, Gusinje, Murino, Andrijevica, Petnjica, Napredak). Takmičenje se odvija u dvokružnom sistemu, po Bergerovoj tablici. Ovo se takmičenje odnosi na seniore.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Takođe, učestvujemo u takmičenjima fudbalske sjeverne regije za kadete i omladince.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Ovaj projekat podrazumijeva sljedeće aktivnosti: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Nabavka sportske opreme (kopačke, lopte, dresovi, šortsevi, štucne, trenerke, sportski rekviziti).</w:t>
      </w:r>
    </w:p>
    <w:p>
      <w:pPr>
        <w:pStyle w:val="BodyText3"/>
        <w:numPr>
          <w:ilvl w:val="0"/>
          <w:numId w:val="8"/>
        </w:numPr>
        <w:jc w:val="both"/>
        <w:rPr/>
      </w:pPr>
      <w:r>
        <w:rPr>
          <w:b w:val="false"/>
          <w:u w:val="none"/>
          <w:lang w:val="sl-SI" w:eastAsia="en-US"/>
        </w:rPr>
        <w:t>Učešće u prvom krugu takmičenja koje podrazumijeva pokrivanje troškova sudija, delegata, putovanja, redara, obezbjeđenja, kotizacije, članarine sjevernoj fudbalskoj regiji Crne Gore)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Pauza u trajanju od jednom mjeseca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Pripreme, prijateljske utakmice.</w:t>
      </w:r>
    </w:p>
    <w:p>
      <w:pPr>
        <w:pStyle w:val="BodyText3"/>
        <w:numPr>
          <w:ilvl w:val="0"/>
          <w:numId w:val="8"/>
        </w:numPr>
        <w:jc w:val="both"/>
        <w:rPr/>
      </w:pPr>
      <w:r>
        <w:rPr>
          <w:b w:val="false"/>
          <w:u w:val="none"/>
          <w:lang w:val="sl-SI" w:eastAsia="en-US"/>
        </w:rPr>
        <w:t>Učešće u drugom krugu u kojem su i kup utakmice, koje takođe podrazumijeva pokrivanje troškova sudija, delegata, putovanja, redara, obezbjeđenja, kotizacije, članarine sjevernoj fudbalskoj regiji Crne Gore)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Izvještaji donatoru i medijima o rezultatima projektima.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 - </w:t>
      </w:r>
      <w:r>
        <w:rPr>
          <w:b/>
          <w:lang w:val="sl-SI" w:eastAsia="en-US"/>
        </w:rPr>
        <w:t>Berane.</w:t>
      </w:r>
      <w:r>
        <w:rPr>
          <w:lang w:val="sl-SI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kao i traženi iznos od Komisije. 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- Ukupni budžet projekta je 29.100,00 €, učešće FK ''Napredak'' 17.200,00 € a potraživanje od Komisije </w:t>
      </w:r>
      <w:r>
        <w:rPr>
          <w:b/>
          <w:u w:val="single"/>
          <w:lang w:val="sl-SI" w:eastAsia="en-US"/>
        </w:rPr>
        <w:t>11.900.00 €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FK „Napredak” Berane je osnovan još 1994. godine pod imenom Donje Luge, a 29.08.2008. mijenja naziv u FK „Napredak” Berane. Klub ima 59 registrovana člana, u seniorskoj konkurenciji, i radi sa kategorijama od pionira do omladinaca, njih 26. FK „Napredak” Berane takmiči se u sjevernoj fudbalskoj regiji Crne Gore. Dosadašnji sportski rezultati su opravdali postojanje kluba. </w:t>
      </w:r>
      <w:r>
        <w:rPr>
          <w:b/>
          <w:sz w:val="22"/>
          <w:szCs w:val="22"/>
        </w:rPr>
        <w:t>Tri puta prvaci kupa sjeverne fudbalske regije Crne Gore</w:t>
      </w:r>
      <w:r>
        <w:rPr>
          <w:sz w:val="22"/>
          <w:szCs w:val="22"/>
        </w:rPr>
        <w:t xml:space="preserve">, sa dobrim izgledima za ulazak u drugu ligu. Uslijed nedostatka finansijskih sredstava klub funkcioniše u otežanim uslovima, tako da se dolazi u situaciju da igrači, treneri kao i uprava kluba uglavnom sami finansiraju opstanak kluba. Sopstvenim sredstvima klub je finansirao nabavku kontejnera koji služi za svlačionicu, a u toku je i adaptacija fudbalskog terena koji se nalazi u MZ Donje Luge Berane. Takođe, uprava je u dosadašnjem radu sagradila stadion u svojoj mjesnoj zajednici, čime je napravila minimalne uslove za treninge seniora i mlađih kategorija, a glavne utakmice igraju na gradskom stadionu. Za tekuću takmičarsku godinu koja traje od 01.08 do 30. juna 2012 (napominjemo takmičenje je sastavljeno u dva dijela i to proljećni dio od u periodu od 01.08.2011 – 30.11.2011 (jesenji dio) i 01.03.2012 – 30.06.2012 (proljećni dio), ciljevi FK „Napredak” Berane su </w:t>
      </w:r>
      <w:r>
        <w:rPr>
          <w:sz w:val="22"/>
          <w:szCs w:val="22"/>
          <w:u w:val="single"/>
        </w:rPr>
        <w:t>Druga crnogorska liga</w:t>
      </w:r>
      <w:r>
        <w:rPr>
          <w:sz w:val="22"/>
          <w:szCs w:val="22"/>
        </w:rPr>
        <w:t>. Međutim, u tim planovima nas sprečava nedostatak finansijskih sredstava potebnih za organizaciju takmičenja u prevenstvenim i kup utakmicama, troškovi delegata sudija, putovanja, službenih doktora i fizoterapeuta, troškovi redarskog osoblja, objezbeđenja kod MUP-a...itd. Ukoliko klub ne uspije da obezbijedi finansijska sredstva za predstojeću sezonu, bićemo prinuđeni da odustanemo od takmičenja. Naglasili bi, da je razvoj sporta u beranskoj opštini izuzetno važan, zbog narastajućeg problema narkomanije i drugih oblika zavisnosti, pa bi ulaganjem u sport i sa dodjelom sredstava  našem klubu doprinijeli da zainteresujemo mlade ljude za prave vrijednosti i zdrav i kvalitetan živo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lana i programa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- </w:t>
      </w:r>
      <w:r>
        <w:rPr>
          <w:sz w:val="22"/>
          <w:szCs w:val="22"/>
        </w:rPr>
        <w:t>Programski ciljevi ovog zahtjeva, proizlaze iz stalnih nastojanja Države Crne Gore, da se unaprijedi i promoviše sport i sportske aktivnosti kod sportskih klubova. Isto tako, vječita težnja sportskih radnika je jako unapređenje sporta, počev od osnovnog obrazovanja u sportu, kroz periode koje prolaze djeca, pa sve do stepena vrhunskih sportista. Glavni cilj ovog projekta je unapređenje sporta – fudbala, na sjeveru Crne Gore, a specifični ciljevi doprinose u ostvarenju pomenutog cilja a to su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jezbjeđivanje finansijskih sredstava za učešća na takmičenjima FK „Napredak” Beran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aganja u razvoj djece/omladine - mladih sportista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Doprinos u prevenciji bolesti zavisnosti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pecifične ciljeve imamo u planu ostvariti kroz aktivnosti koje smo projektovali za budućnost. Uz pomenuto takmičenje u sjevernoj fudbalskoj regiji Crne Gore, planiramo otvaranje omladinske fudbalske škole sa renomiranim stručnjacima koji će doprinijeti popularizaciju i boljim fudbalskim rezultatima u našoj zajednici, Beranama i regionu Sjevera Crne Gore.</w:t>
      </w:r>
      <w:r>
        <w:rPr/>
        <w:t xml:space="preserve"> </w:t>
      </w:r>
      <w:r>
        <w:rPr>
          <w:sz w:val="22"/>
          <w:szCs w:val="22"/>
        </w:rPr>
        <w:t>Razvoj sporta u beranskoj opštini je izuzetno važan, zbog narastajućeg problema narkomanije i drugih oblika bolesti zavisnosti. Dodjelom sredstava za takmičenje našem klubu, doprinijeli bi ostvarenju trećeg specifičnog cilja, a to je da zainteresujemo što veći broj mladih ljudi za prave vrijednosti, zdrav i kvalitetan život. Na taj način bi sigurno smanjili broj potencijalnih   adolescenata koji mogu da se okrenu lošem načinu odrastanja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Ciljne grupe projekta su djeca uzrasta od 12 – 18 godina roditelji, sportski radnici i stanovnici Berana i okoline. 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sz w:val="22"/>
          <w:szCs w:val="22"/>
          <w:lang w:val="sl-SI" w:eastAsia="en-US"/>
        </w:rPr>
        <w:t>1.Fudbaleri FK Napredak ............................................................................................59</w:t>
      </w:r>
    </w:p>
    <w:p>
      <w:pPr>
        <w:pStyle w:val="Normal"/>
        <w:rPr/>
      </w:pPr>
      <w:r>
        <w:rPr>
          <w:sz w:val="22"/>
          <w:szCs w:val="22"/>
          <w:lang w:val="sl-SI" w:eastAsia="en-US"/>
        </w:rPr>
        <w:t>2.Djeca uzrasta od 12 – 18 godina..............................................................................26</w:t>
      </w:r>
    </w:p>
    <w:p>
      <w:pPr>
        <w:pStyle w:val="Normal"/>
        <w:rPr/>
      </w:pPr>
      <w:r>
        <w:rPr>
          <w:sz w:val="22"/>
          <w:szCs w:val="22"/>
          <w:lang w:val="sl-SI" w:eastAsia="en-US"/>
        </w:rPr>
        <w:t>3.Rukovodstvo sa trenerima..........................................................................................8</w:t>
      </w:r>
    </w:p>
    <w:p>
      <w:pPr>
        <w:pStyle w:val="Normal"/>
        <w:rPr/>
      </w:pPr>
      <w:r>
        <w:rPr>
          <w:sz w:val="22"/>
          <w:szCs w:val="22"/>
        </w:rPr>
        <w:t>4.Roditelji iz Berana i okoline.....................................................................................3</w:t>
      </w:r>
      <w:r>
        <w:rPr>
          <w:sz w:val="22"/>
          <w:szCs w:val="22"/>
          <w:lang w:val="sl-SI" w:eastAsia="en-US"/>
        </w:rPr>
        <w:t>00</w:t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</w:rPr>
        <w:t>5.Stanovnici Berana i okoline.................................................................................12000</w:t>
      </w:r>
    </w:p>
    <w:p>
      <w:pPr>
        <w:pStyle w:val="Normal"/>
        <w:jc w:val="center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UKUPNO: ........................................................................................................................12393</w:t>
      </w:r>
    </w:p>
    <w:p>
      <w:pPr>
        <w:pStyle w:val="Normal"/>
        <w:jc w:val="both"/>
        <w:rPr>
          <w:i/>
          <w:i/>
          <w:sz w:val="22"/>
          <w:szCs w:val="22"/>
          <w:lang w:val="sl-SI" w:eastAsia="en-US"/>
        </w:rPr>
      </w:pPr>
      <w:r>
        <w:rPr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sl-SI" w:eastAsia="en-US"/>
        </w:rPr>
      </w:pPr>
      <w:r>
        <w:rPr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sl-SI" w:eastAsia="en-US"/>
        </w:rPr>
      </w:pPr>
      <w:r>
        <w:rPr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sl-SI" w:eastAsia="en-US"/>
        </w:rPr>
      </w:pPr>
      <w:r>
        <w:rPr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sl-SI" w:eastAsia="en-US"/>
        </w:rPr>
      </w:pPr>
      <w:r>
        <w:rPr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sl-SI" w:eastAsia="en-US"/>
        </w:rPr>
      </w:pPr>
      <w:r>
        <w:rPr>
          <w:i/>
          <w:sz w:val="22"/>
          <w:szCs w:val="22"/>
          <w:lang w:val="sl-SI" w:eastAsia="en-US"/>
        </w:rPr>
        <w:t>Razlozi zbog čega smo odabrali ove ciljne grupe:</w:t>
      </w:r>
    </w:p>
    <w:p>
      <w:pPr>
        <w:pStyle w:val="Normal"/>
        <w:jc w:val="both"/>
        <w:rPr>
          <w:i/>
          <w:i/>
          <w:sz w:val="22"/>
          <w:szCs w:val="22"/>
          <w:lang w:val="sl-SI" w:eastAsia="en-US"/>
        </w:rPr>
      </w:pPr>
      <w:r>
        <w:rPr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     </w:t>
      </w:r>
      <w:r>
        <w:rPr>
          <w:sz w:val="22"/>
          <w:szCs w:val="22"/>
          <w:lang w:val="sl-SI" w:eastAsia="en-US"/>
        </w:rPr>
        <w:t xml:space="preserve">Ciljne grupe se sastoje od direktnih i indirektnih korisnika predloženog finansiranja ovog  projekta. </w:t>
      </w:r>
      <w:r>
        <w:rPr>
          <w:sz w:val="22"/>
          <w:szCs w:val="22"/>
        </w:rPr>
        <w:t>FK „Napredak” Berane, planira otvaranje i omladinske škole iz koje će se prihvatati školovani dječaci u seniorski rang takmičenja. Fudbaleri seniori su jedni od direktnih korisnika jer će se njima obezbijediti takmičenje, a samim tim praktičan rad i iskustvo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     </w:t>
      </w:r>
      <w:r>
        <w:rPr>
          <w:sz w:val="22"/>
          <w:szCs w:val="22"/>
          <w:lang w:val="sl-SI" w:eastAsia="en-US"/>
        </w:rPr>
        <w:t xml:space="preserve">Djeca uzrasta od 12 – 18 godina i juniori provode tri četvrtine jedne godine na treningu. Psiho-fizički razvoj djece u periodu adolescencije je veoma bitan na njihov budući razvoj i razvoj ličnosti. Roditelji su značajan partner našeg kluba, jer klub donekle i vaspitava, usmjerava i razvija njihovu djecu tokom treninga, priprema, gostovanja i utakmica. Sportski radnici su jedan od kontakata sa adolescentima po završenoj osnovnoj školi, a građani (uži centri naselja) uopšteno, se smatraju kao indirektni korisnici. 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Ovaj projekat podrazumijeva sljedeće aktivnosti:</w:t>
      </w:r>
    </w:p>
    <w:p>
      <w:pPr>
        <w:pStyle w:val="BodyText3"/>
        <w:numPr>
          <w:ilvl w:val="0"/>
          <w:numId w:val="8"/>
        </w:numPr>
        <w:jc w:val="both"/>
        <w:rPr/>
      </w:pPr>
      <w:r>
        <w:rPr>
          <w:b w:val="false"/>
          <w:u w:val="none"/>
          <w:lang w:val="sl-SI" w:eastAsia="en-US"/>
        </w:rPr>
        <w:t>Nabavka sportske opreme (kopačke, lopte, dresovi, šortsevi, štucne, trenerke, sportski rekviziti).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Učešće u prvom krugu takmičenja koje podrazumijeva pokrivanje troškova sudija, delegata, putovanja, redara, obezbjeđenja, kotizacije, članarine sjevernoj fudbalskoj regiji Crne Gore)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Pauza u trajanju od jednog mjeseca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Pripreme, prijateljske utakmice.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Učešće u drugom krugu u kojem su i kup utakmice, koje takođe podrazumijeva pokrivanje troškova sudija, delegata, putovanja, redara, obezbjeđenja, kotizacije, članarine sjevernoj fudbalskoj regiji Crne Gore)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Izvještaji donatoru i medijima o rezultatima projektima.</w:t>
      </w:r>
    </w:p>
    <w:p>
      <w:pPr>
        <w:pStyle w:val="BodyText3"/>
        <w:numPr>
          <w:ilvl w:val="0"/>
          <w:numId w:val="8"/>
        </w:numP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Sportska oprema </w:t>
      </w:r>
    </w:p>
    <w:p>
      <w:pPr>
        <w:pStyle w:val="Normal"/>
        <w:jc w:val="both"/>
        <w:rPr>
          <w:b/>
          <w:b/>
          <w:u w:val="none"/>
          <w:lang w:val="sl-SI" w:eastAsia="en-US"/>
        </w:rPr>
      </w:pPr>
      <w:r>
        <w:rPr>
          <w:b/>
          <w:u w:val="none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>Projekat će trajati 8 mjeseci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60"/>
        <w:gridCol w:w="477"/>
        <w:gridCol w:w="497"/>
        <w:gridCol w:w="575"/>
        <w:gridCol w:w="505"/>
        <w:gridCol w:w="553"/>
        <w:gridCol w:w="577"/>
        <w:gridCol w:w="735"/>
        <w:gridCol w:w="673"/>
        <w:gridCol w:w="811"/>
        <w:gridCol w:w="673"/>
        <w:gridCol w:w="686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Mjesec/Aktivnos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I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V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II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II</w:t>
            </w:r>
          </w:p>
        </w:tc>
      </w:tr>
      <w:tr>
        <w:trPr/>
        <w:tc>
          <w:tcPr>
            <w:tcW w:w="9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 w:eastAsia="en-US"/>
              </w:rPr>
              <w:t xml:space="preserve">1. TAKMIČENJE U CG LIGAMA, KUP i PRIJATELJSKE UTAKMICE </w:t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K „Napredak” Berane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sl-SI" w:eastAsia="en-US"/>
              </w:rPr>
              <w:t>1.1. Takmičenje u sjevernoj fudbalskoj regiji Crne Go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sl-SI" w:eastAsia="en-US"/>
              </w:rPr>
              <w:t>1.2. Kup takmičenja na gostovanjima i domaćem terenu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sl-SI" w:eastAsia="en-US"/>
              </w:rPr>
              <w:t>1.3. Prijateljski susret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l-SI" w:eastAsia="en-US"/>
        </w:rPr>
      </w:pPr>
      <w:r>
        <w:rPr>
          <w:rFonts w:cs="Arial" w:ascii="Arial" w:hAnsi="Arial"/>
          <w:color w:val="000000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Heading9"/>
        <w:keepNext w:val="true"/>
        <w:spacing w:before="0" w:after="0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Heading9"/>
        <w:keepNext w:val="tru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ćenje i izvještavanj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aspored podnošenja izvještaja:</w:t>
      </w:r>
    </w:p>
    <w:p>
      <w:pPr>
        <w:pStyle w:val="Normal"/>
        <w:ind w:left="-2" w:firstLine="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Izvještavanje o projektu od strane FK „Napredak” Berane obaviće se slanjem finalnog izvještaja, kojeg će činiti narativni i finansijski izvještaj do predloženog kraja projekta. Praćenje i izvještavanje o  korišćenju projekta od strane rukovodstva FK „Napredak” Berane, obavljaće se tokom njihovih redovnih aktivnosti u klubu, a što u našem slučaju znači svakih tri mjeseca po jedan izvještaj. FK „Napredak” Berane će vršiti procjenu situacije (pismena forma i fotografije). Izvještaje o korišćenju traženih sredstava podnosiće administracija - uprava, svakog 5 u mjesecu za predhodni mjesec. Svaki izvještaj treba da sadrži  podatke o treninzima, podatke o upisu novih članova, progresu fudbalera (seniorskog i drugih sastava), kao i takmičarskim rezultatima.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Šestomjesečni izvještaj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K „Napredak” Berane – “Ministarstvo finansija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zvještaj do kraja januara 2012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Konačan izvještaj i mogućnosti neplaniranih aktivnosti: </w:t>
      </w:r>
    </w:p>
    <w:p>
      <w:pPr>
        <w:pStyle w:val="Normal"/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  <w:t>FK „Napredak” Berane – “Ministarstvo finansija”</w:t>
      </w:r>
    </w:p>
    <w:p>
      <w:pPr>
        <w:pStyle w:val="Normal"/>
        <w:tabs>
          <w:tab w:val="clear" w:pos="720"/>
          <w:tab w:val="left" w:pos="6630" w:leader="none"/>
        </w:tabs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  <w:t>Finalni izvještaj do kraja jula 2012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z w:val="22"/>
          <w:szCs w:val="22"/>
          <w:lang w:val="sl-SI" w:eastAsia="en-US"/>
        </w:rPr>
      </w:pPr>
      <w:r>
        <w:rPr>
          <w:bCs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" w:firstLine="1"/>
        <w:jc w:val="both"/>
        <w:rPr/>
      </w:pPr>
      <w:r>
        <w:rPr>
          <w:sz w:val="22"/>
          <w:szCs w:val="22"/>
          <w:lang w:val="sl-SI" w:eastAsia="en-US"/>
        </w:rPr>
        <w:t xml:space="preserve">Projekat je održiv, jer će se koristi do kraja projektnih aktivnosti, kao i narednih sezona. Projekat će svakodnevno koristiti članovi svih škola fudbala u </w:t>
      </w:r>
      <w:r>
        <w:rPr>
          <w:bCs/>
          <w:sz w:val="22"/>
          <w:szCs w:val="22"/>
        </w:rPr>
        <w:t>FK „Napredak” Berane.</w:t>
      </w:r>
      <w:r>
        <w:rPr/>
        <w:t xml:space="preserve"> </w:t>
      </w:r>
      <w:r>
        <w:rPr>
          <w:bCs/>
          <w:sz w:val="22"/>
          <w:szCs w:val="22"/>
        </w:rPr>
        <w:t xml:space="preserve">Klub iz godine u godinu bjeleži trend porasta zainteresovanosti mladih ljudi. Uprkos teškoćama, klub od samog osnivanja nije prestajao sa radom, smanjujući aktivnosti u teškim vremenima, ali uspijevajući da održi kontinuit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" w:firstLine="1"/>
        <w:jc w:val="both"/>
        <w:rPr>
          <w:bCs/>
          <w:sz w:val="22"/>
          <w:szCs w:val="22"/>
          <w:lang w:val="sl-SI" w:eastAsia="en-US"/>
        </w:rPr>
      </w:pPr>
      <w:r>
        <w:rPr>
          <w:bCs/>
          <w:sz w:val="22"/>
          <w:szCs w:val="22"/>
        </w:rPr>
        <w:t>Realizacija ovog projekta doprinijela bi afirmaciji kluba i privlačenju novih članova, kao i potencijalnih donatora čime bi se doprinijelo održivosti kluba u dužem period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" w:firstLine="1"/>
        <w:jc w:val="both"/>
        <w:rPr>
          <w:b/>
          <w:b/>
          <w:sz w:val="22"/>
          <w:szCs w:val="22"/>
          <w:u w:val="single"/>
          <w:lang w:val="sl-SI" w:eastAsia="en-US"/>
        </w:rPr>
      </w:pPr>
      <w:r>
        <w:rPr>
          <w:b/>
          <w:sz w:val="22"/>
          <w:szCs w:val="22"/>
          <w:u w:val="single"/>
          <w:lang w:val="sl-SI" w:eastAsia="en-US"/>
        </w:rPr>
        <w:t xml:space="preserve">Vlasnik  projekta će biti: </w:t>
      </w:r>
      <w:r>
        <w:rPr>
          <w:b/>
          <w:bCs/>
          <w:sz w:val="22"/>
          <w:szCs w:val="22"/>
          <w:u w:val="single"/>
        </w:rPr>
        <w:t>FK „Napredak”iz</w:t>
      </w:r>
      <w:r>
        <w:rPr>
          <w:b/>
          <w:sz w:val="22"/>
          <w:szCs w:val="22"/>
          <w:u w:val="single"/>
          <w:lang w:val="sl-SI" w:eastAsia="en-US"/>
        </w:rPr>
        <w:t xml:space="preserve"> Berana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" w:firstLine="1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" w:firstLine="1"/>
        <w:jc w:val="both"/>
        <w:rPr/>
      </w:pPr>
      <w:r>
        <w:rPr>
          <w:sz w:val="22"/>
          <w:szCs w:val="22"/>
        </w:rPr>
        <w:t xml:space="preserve">Za uspješnost kompletnog projekta prema rasporedu igara u ligi odgovorni su treneri </w:t>
      </w:r>
      <w:r>
        <w:rPr>
          <w:bCs/>
          <w:sz w:val="22"/>
          <w:szCs w:val="22"/>
        </w:rPr>
        <w:t>FK „Napredak”</w:t>
      </w:r>
      <w:r>
        <w:rPr>
          <w:sz w:val="22"/>
          <w:szCs w:val="22"/>
        </w:rPr>
        <w:t xml:space="preserve">. Za plan korišćenja sredstava odgovorna je </w:t>
      </w:r>
      <w:r>
        <w:rPr>
          <w:b/>
          <w:sz w:val="22"/>
          <w:szCs w:val="22"/>
          <w:u w:val="single"/>
        </w:rPr>
        <w:t>G-đa Željkica Otović</w:t>
      </w:r>
      <w:r>
        <w:rPr>
          <w:sz w:val="22"/>
          <w:szCs w:val="22"/>
        </w:rPr>
        <w:t xml:space="preserve"> predsjednica UO  kluba. Svaku nastalu promjenu dužna je prijaviti upravljačko rukovodećem kadru </w:t>
      </w:r>
      <w:r>
        <w:rPr>
          <w:bCs/>
          <w:sz w:val="22"/>
          <w:szCs w:val="22"/>
        </w:rPr>
        <w:t xml:space="preserve">FK „Napredak” Berane </w:t>
      </w:r>
      <w:r>
        <w:rPr>
          <w:sz w:val="22"/>
          <w:szCs w:val="22"/>
        </w:rPr>
        <w:t>(sekretaru ili članovima upravnog odbor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O rezultatima projekta javnost će biti obaviještena putem medija.</w:t>
      </w:r>
    </w:p>
    <w:p>
      <w:pPr>
        <w:pStyle w:val="Normal"/>
        <w:spacing w:before="0" w:after="200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</w:rPr>
        <w:t>3.</w:t>
        <w:tab/>
      </w:r>
      <w:r>
        <w:rPr/>
        <w:t xml:space="preserve">Budžet </w:t>
      </w:r>
    </w:p>
    <w:tbl>
      <w:tblPr>
        <w:tblW w:w="1094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660"/>
        <w:gridCol w:w="1020"/>
        <w:gridCol w:w="720"/>
        <w:gridCol w:w="600"/>
        <w:gridCol w:w="1080"/>
        <w:gridCol w:w="1200"/>
        <w:gridCol w:w="180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/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FK „Napredak” Ber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-2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Ministarstvo finansija”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1. POTREBNA SREDSTVA ZA TAKMIČENJE IZ BUDŽETA SO BERANE “Ministarstvo finansija”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TREBNA SREDSTVA ZA TAKMIČENJE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organizacije utakmica na gostovanjma (prevoz, hran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utakmica na gostovanji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ES" w:eastAsia="en-US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20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20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roškovi organizacije utakmica na domaćem terenu (1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akmica svih takmičenja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ije (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ij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ovno objezbeđenje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ri na utakmica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6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eno lice - Dokto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7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zioterapeu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organizacije kup utakmica na domaćem terenu i gostujućem terenu (nije poznat žrijeb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k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š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.4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vršavanje trenera (2) koji imaju nacionalnu C licencu – senior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izacija takmičenja (2011/1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hr-HR" w:eastAsia="en-US"/>
              </w:rPr>
              <w:t>kotizac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50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50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900.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 w:eastAsia="en-US"/>
              </w:rPr>
              <w:t xml:space="preserve">2.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UČEŠĆE FK „Napredak” Berane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IZ SREDSTAVA „FK NAPREDAK” BERAN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2.1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  <w:lang w:val="sl-SI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>Sportska oprema (</w:t>
            </w:r>
            <w:r>
              <w:rPr>
                <w:rFonts w:cs="Arial" w:ascii="Arial" w:hAnsi="Arial"/>
                <w:b w:val="false"/>
                <w:sz w:val="22"/>
                <w:szCs w:val="22"/>
                <w:u w:val="none"/>
                <w:lang w:val="sl-SI" w:eastAsia="en-US"/>
              </w:rPr>
              <w:t>kopačke, lopte, dresovi, šortsevi, štucne, trenerke, sportski rekviziti) komplet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komple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1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5750.00 €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5750.00 €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2.2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  <w:t xml:space="preserve">Nadoknada trenerima mlađe kategorije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onora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6000.00 €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6000.00 €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2.3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cija igrač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registracij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885.00 €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885.00 €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2.4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e (zimske – ljetnje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pauša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1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3000.00 €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3000.00 €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2.5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jalni ljekarski pregled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pregle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780.00 €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780.00 €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164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940" w:type="dxa"/>
            <w:gridSpan w:val="8"/>
            <w:tcBorders/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9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 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K „Napredak” Berane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/>
              </w:rPr>
              <w:t>3.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telefona za sekretara klub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uč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škovi održavanja kancelarije i ostali operativni troškovi, struju vodu i higijen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m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.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.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škovi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 III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850.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kupni traženi troškov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Ministarstvo finansija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900,00 €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– 3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 FK “Napredak” Bera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2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08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CH" w:eastAsia="en-US"/>
              </w:rPr>
              <w:t xml:space="preserve">UKUPNO PROJEKAT 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.100,00 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pplication2"/>
        <w:rPr/>
      </w:pPr>
      <w:r>
        <w:rPr/>
        <w:t xml:space="preserve">FK </w:t>
      </w:r>
      <w:r>
        <w:rPr>
          <w:lang w:val="sr-Latn-CS"/>
        </w:rPr>
        <w:t>“Napredak“, Berane je društveno sportska organizacija za fizičku kulturu. Ciljevi i zadaci Kluba su:</w:t>
      </w:r>
    </w:p>
    <w:p>
      <w:pPr>
        <w:pStyle w:val="Application2"/>
        <w:rPr>
          <w:lang w:val="sr-Latn-CS"/>
        </w:rPr>
      </w:pPr>
      <w:r>
        <w:rPr>
          <w:lang w:val="sr-Latn-CS"/>
        </w:rPr>
        <w:t>- unapređenje i razvoj fudbalskog sporta</w:t>
      </w:r>
    </w:p>
    <w:p>
      <w:pPr>
        <w:pStyle w:val="Application2"/>
        <w:rPr>
          <w:lang w:val="sr-Latn-CS"/>
        </w:rPr>
      </w:pPr>
      <w:r>
        <w:rPr>
          <w:lang w:val="sr-Latn-CS"/>
        </w:rPr>
        <w:t>- učešće u zvaničnim i drugim manifestacijama zasnovanim na interesima fudbalskog sporta,</w:t>
      </w:r>
    </w:p>
    <w:p>
      <w:pPr>
        <w:pStyle w:val="Application2"/>
        <w:rPr>
          <w:lang w:val="sr-Latn-CS"/>
        </w:rPr>
      </w:pPr>
      <w:r>
        <w:rPr>
          <w:lang w:val="sr-Latn-CS"/>
        </w:rPr>
        <w:t>- stvaranje takmičarskog i stručnog kadra iz vlastitog pogona u saradnji sa drugim klubovima.</w:t>
      </w:r>
    </w:p>
    <w:p>
      <w:pPr>
        <w:pStyle w:val="Application2"/>
        <w:rPr>
          <w:lang w:val="sr-Latn-CS"/>
        </w:rPr>
      </w:pPr>
      <w:r>
        <w:rPr>
          <w:lang w:val="sr-Latn-CS"/>
        </w:rPr>
        <w:t>- sticanje materijalnih sredstava za ostvarivanje ciljeva Kluba</w:t>
      </w:r>
    </w:p>
    <w:p>
      <w:pPr>
        <w:pStyle w:val="Application2"/>
        <w:rPr>
          <w:lang w:val="sr-Latn-CS"/>
        </w:rPr>
      </w:pPr>
      <w:r>
        <w:rPr>
          <w:lang w:val="sr-Latn-CS"/>
        </w:rPr>
        <w:t>- razvijanje marketiške djelatnosti sa privrednim subjektima i uključivanje u tokove tržišne ekonomije</w:t>
      </w:r>
    </w:p>
    <w:p>
      <w:pPr>
        <w:pStyle w:val="Application2"/>
        <w:rPr>
          <w:lang w:val="sr-Latn-CS"/>
        </w:rPr>
      </w:pPr>
      <w:r>
        <w:rPr>
          <w:lang w:val="sr-Latn-CS"/>
        </w:rPr>
        <w:t>- njegovanje tradicije i dalje unapređenje i razvoj Kluba i njegove afirmacije.</w:t>
      </w:r>
    </w:p>
    <w:p>
      <w:pPr>
        <w:pStyle w:val="Application2"/>
        <w:rPr>
          <w:lang w:val="sr-Latn-CS"/>
        </w:rPr>
      </w:pPr>
      <w:r>
        <w:rPr>
          <w:lang w:val="sr-Latn-CS"/>
        </w:rPr>
        <w:t>Upravni odbor ima 9 članova: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>Otović Željkica – Predsjednik UO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>Kljajić Radoica - član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 xml:space="preserve">Bojović Momo- član 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 xml:space="preserve">Nenadović Dejan – član 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 xml:space="preserve">Aković Danilo – član 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 xml:space="preserve">Mijović Vlajko – član 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 xml:space="preserve">Đurašković Veselin –član 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 xml:space="preserve">Veljić Ranko – član </w:t>
      </w:r>
    </w:p>
    <w:p>
      <w:pPr>
        <w:pStyle w:val="Application2"/>
        <w:numPr>
          <w:ilvl w:val="0"/>
          <w:numId w:val="9"/>
        </w:numPr>
        <w:rPr>
          <w:lang w:val="sr-Latn-CS"/>
        </w:rPr>
      </w:pPr>
      <w:r>
        <w:rPr/>
        <w:t xml:space="preserve">Kocka Slobo – čl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U prilog prijedlogu projekt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kopiju rješenja o registraciji NVO kojom se potvrđuje da je registrovana prije dana objavljivanja Konkursa, a za elektronske komercijalne medije fotokpiju dozvole za prenos i emitovanje radiodifuznih signala izdate od strane nadle</w:t>
      </w:r>
      <w:r>
        <w:rPr>
          <w:spacing w:val="-2"/>
        </w:rPr>
        <w:t>žnog organ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okaz o predaji završnog računa ukoliko je organizacija imala projektna ili druga sredstva u prethodnoj godini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vještaj o realizaciji sredstava dodijeljenih odlukom komisije za prethodnu godinu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eporuke stručnjaka iz oblasti kandidovanog projekt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štampana i elektronska verzija programa na CD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najznačajniji projekti koje je organizacija realizovala u prethodnoj godini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podaci o stručnoj spremi i zvanju, odgovornog lica realizatora projekta i glavnih učesnika u projektu i njihove profesionalne biografije (reference);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U prilogu Vam dostavljamo i raspored takmičenja Sjeverne fudbalske regije za sezonu 2011/2012, gdje se takmiči i FK ''NAPREDAK''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Berane,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septembar 2011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center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MP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center"/>
        <w:rPr/>
      </w:pPr>
      <w:r>
        <w:rPr>
          <w:spacing w:val="-2"/>
          <w:sz w:val="28"/>
          <w:szCs w:val="28"/>
          <w:lang w:val="sl-SI" w:eastAsia="en-US"/>
        </w:rPr>
        <w:t xml:space="preserve">                                                                                                      </w:t>
      </w:r>
      <w:r>
        <w:rPr>
          <w:spacing w:val="-2"/>
          <w:sz w:val="28"/>
          <w:szCs w:val="28"/>
          <w:lang w:val="sl-SI" w:eastAsia="en-US"/>
        </w:rPr>
        <w:t>Predsjednik UO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center"/>
        <w:rPr/>
      </w:pPr>
      <w:r>
        <w:rPr>
          <w:spacing w:val="-2"/>
          <w:sz w:val="28"/>
          <w:szCs w:val="28"/>
          <w:lang w:val="sl-SI" w:eastAsia="en-US"/>
        </w:rPr>
        <w:t xml:space="preserve">                                                                                                        </w:t>
      </w:r>
      <w:r>
        <w:rPr>
          <w:spacing w:val="-2"/>
          <w:sz w:val="28"/>
          <w:szCs w:val="28"/>
          <w:lang w:val="sl-SI" w:eastAsia="en-US"/>
        </w:rPr>
        <w:t xml:space="preserve">FK Napredak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2"/>
          <w:sz w:val="28"/>
          <w:szCs w:val="28"/>
        </w:rPr>
        <w:t>Otović Željkic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right"/>
        <w:rPr>
          <w:rFonts w:ascii="Arial" w:hAnsi="Arial" w:cs="Arial"/>
          <w:color w:val="000000"/>
          <w:spacing w:val="-2"/>
          <w:sz w:val="32"/>
          <w:szCs w:val="32"/>
        </w:rPr>
      </w:pPr>
      <w:r>
        <w:rPr>
          <w:rFonts w:cs="Arial" w:ascii="Arial" w:hAnsi="Arial"/>
          <w:color w:val="000000"/>
          <w:spacing w:val="-2"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t xml:space="preserve">od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stra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1:00Z</dcterms:created>
  <dc:creator>Dada</dc:creator>
  <dc:description/>
  <cp:keywords/>
  <dc:language>en-US</dc:language>
  <cp:lastModifiedBy>milena.remikovic</cp:lastModifiedBy>
  <dcterms:modified xsi:type="dcterms:W3CDTF">2011-11-28T09:01:00Z</dcterms:modified>
  <cp:revision>2</cp:revision>
  <dc:subject/>
  <dc:title>Formular za podnošenje prijedloga programa Komisiji za raspodjelu dijela prihoda od igara na sreću</dc:title>
</cp:coreProperties>
</file>